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天然气管道掺氢输送技术要求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02:21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